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 xml:space="preserve">Юрьевский сельский Совет депутатов          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6 .07.2011г.</w:t>
        <w:tab/>
        <w:t xml:space="preserve">                                          РЕШЕНИЕ</w:t>
        <w:tab/>
        <w:t xml:space="preserve">                              №  13-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сессии Юрьевского Совета  депутатов « О бюджете Юрьевского   сельсовета на 2011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нести в Решение Юрьевского Совета депутатов «О сельском бюджете на 2011год от 15.12.2010г.№ 7-24»  следующие изменения и дополнения: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 «Утвердить сельский бюджет на 2011 год по доходам в сумме 9940,7 тыс. руб. и расходам в сумме 10082,4 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Установить общий объем текущих расходов местного бюджета на 2011 год в сумме 10082,4 тыс. 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дефицит сельского бюджета на 2011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41,7 тыс.руб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1 год в сумме 14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4,7,8 к Решению от 15.12.2010г. № 7-24 изложить в новой редакции согласно приложения № 4,7,8 к настоящему Решению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Глава  Юрьевского сельсовета:                                           А.В. Белов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11:00Z</dcterms:created>
  <dc:creator>Ольга</dc:creator>
  <dc:description/>
  <cp:keywords/>
  <dc:language>en-US</dc:language>
  <cp:lastModifiedBy>-</cp:lastModifiedBy>
  <cp:lastPrinted>2012-11-08T13:19:00Z</cp:lastPrinted>
  <dcterms:modified xsi:type="dcterms:W3CDTF">2012-11-08T06:20:00Z</dcterms:modified>
  <cp:revision>13</cp:revision>
  <dc:subject/>
  <dc:title>БОГОТОЛЬСКИЙ  РАЙОННЫЙ</dc:title>
</cp:coreProperties>
</file>